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do Uchwały nr XXII/132/0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z dnia 3 czerwca 200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>ZMIANY   W   WYDATKACH   BUDŻETU   GMINY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WIŚNIEWO   NA   ROK  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4"/>
        <w:gridCol w:w="992"/>
        <w:gridCol w:w="1559"/>
        <w:gridCol w:w="162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Treś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 600 – Transport i łącznoś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.61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i publiczne gm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61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remon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61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 801 – Oświata i wych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9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y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pendia dla uczni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pendia dla uczni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 926 – Kultura fizyczna i spo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żne opłaty i skład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Przewodniczący Rady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Kazimierz Wojciech Ogrodowcz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06:00Z</dcterms:created>
  <dc:creator>Monika</dc:creator>
  <dc:description/>
  <dc:language>en-US</dc:language>
  <cp:lastModifiedBy>Jacek Wiącek</cp:lastModifiedBy>
  <cp:lastPrinted>2005-06-08T13:02:00Z</cp:lastPrinted>
  <dcterms:modified xsi:type="dcterms:W3CDTF">2005-06-20T08:06:00Z</dcterms:modified>
  <cp:revision>2</cp:revision>
  <dc:subject/>
  <dc:title>                                                                                                   Załącznik nr 2</dc:title>
</cp:coreProperties>
</file>